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Magyarországi Romák Országos Önkormányzatának Hivatala</w:t>
      </w:r>
    </w:p>
    <w:p>
      <w:pPr>
        <w:pStyle w:val="TextBody"/>
        <w:spacing w:before="4800" w:after="0"/>
        <w:jc w:val="lef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  <w:t>BESZERZÉSI SZABÁLYZAT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lyos: 2026.február 24-től</w:t>
      </w:r>
    </w:p>
    <w:p>
      <w:pPr>
        <w:sectPr>
          <w:type w:val="nextPage"/>
          <w:pgSz w:w="11906" w:h="16838"/>
          <w:pgMar w:left="1418" w:right="1418" w:gutter="0" w:header="0" w:top="2030" w:footer="0" w:bottom="2313"/>
          <w:pgNumType w:fmt="decimal"/>
          <w:formProt w:val="false"/>
          <w:textDirection w:val="lrTb"/>
          <w:docGrid w:type="default" w:linePitch="360" w:charSpace="0"/>
        </w:sectPr>
        <w:pStyle w:val="Szvegtrzs21"/>
        <w:spacing w:before="180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ARTALOMJEGYZÉK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Általános rendelkezések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szabályzat célja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szabályzat jogszabályi és egyéb forrásai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szabályzat hatálya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sz w:val="24"/>
          <w:szCs w:val="24"/>
        </w:rPr>
        <w:t>Összeférhetetlenségi szabályok, titoktartási kötelezettség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Fogalom meghatározások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beszerzés értéke, beszerzési és közbeszerzési értékhatárok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sz w:val="24"/>
          <w:szCs w:val="24"/>
        </w:rPr>
        <w:t>Beszerzések lefolytatásáért felelős szervezeti egységek meghatározás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beszerzési eljárások rendjének szabályozása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sz w:val="24"/>
          <w:szCs w:val="24"/>
        </w:rPr>
        <w:t>A beszerzések dokumentálása</w:t>
      </w:r>
    </w:p>
    <w:p>
      <w:pPr>
        <w:pStyle w:val="TextBody"/>
        <w:numPr>
          <w:ilvl w:val="0"/>
          <w:numId w:val="12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beszerzések kezdeményezése</w:t>
      </w:r>
    </w:p>
    <w:p>
      <w:pPr>
        <w:pStyle w:val="TextBody"/>
        <w:numPr>
          <w:ilvl w:val="0"/>
          <w:numId w:val="12"/>
        </w:numPr>
        <w:jc w:val="left"/>
        <w:rPr>
          <w:sz w:val="24"/>
          <w:szCs w:val="24"/>
        </w:rPr>
      </w:pPr>
      <w:r>
        <w:rPr>
          <w:sz w:val="24"/>
          <w:szCs w:val="24"/>
        </w:rPr>
        <w:t>Beszerzések eljárásrendj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Szerződéskötés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Beszerzési szerződések teljesítésigazolása</w:t>
      </w:r>
    </w:p>
    <w:p>
      <w:pPr>
        <w:pStyle w:val="Listaszerbekezds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Egyéb rendelkezések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  <w:u w:val="single"/>
        </w:rPr>
        <w:t>Záró rendelkezések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ellékletek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Xl51"/>
        <w:pBdr>
          <w:left w:val="nil"/>
        </w:pBdr>
        <w:tabs>
          <w:tab w:val="clear" w:pos="709"/>
          <w:tab w:val="right" w:pos="7655" w:leader="none"/>
        </w:tabs>
        <w:spacing w:before="120" w:after="360"/>
        <w:jc w:val="center"/>
        <w:rPr>
          <w:b/>
          <w:b/>
          <w:sz w:val="24"/>
          <w:szCs w:val="24"/>
          <w:shd w:fill="FF0000" w:val="clear"/>
        </w:rPr>
      </w:pPr>
      <w:r>
        <w:rPr>
          <w:b/>
          <w:sz w:val="24"/>
          <w:szCs w:val="24"/>
          <w:shd w:fill="FF0000" w:val="clear"/>
        </w:rPr>
      </w:r>
    </w:p>
    <w:p>
      <w:pPr>
        <w:pStyle w:val="Xl51"/>
        <w:pBdr>
          <w:left w:val="nil"/>
        </w:pBdr>
        <w:tabs>
          <w:tab w:val="clear" w:pos="709"/>
          <w:tab w:val="right" w:pos="7655" w:leader="none"/>
        </w:tabs>
        <w:spacing w:before="120" w:after="360"/>
        <w:jc w:val="center"/>
        <w:rPr>
          <w:b/>
          <w:b/>
          <w:szCs w:val="24"/>
        </w:rPr>
      </w:pPr>
      <w:r>
        <w:rPr>
          <w:b/>
          <w:szCs w:val="24"/>
        </w:rPr>
        <w:t>BESZERZÉSI SZABÁLYZAT</w:t>
      </w:r>
    </w:p>
    <w:p>
      <w:pPr>
        <w:pStyle w:val="Normal"/>
        <w:spacing w:before="240" w:after="0"/>
        <w:ind w:left="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Magyarországi Romák Országos Önkormányzatának gazdasági szervezete a Magyarországi Romák Országos Önkormányzatának Hivatala az önkormányzat fenntartásában működő intézményekkel kötött munkamegosztási megállapodás alapján ellátja azok gazdálkodási feladatait. A Magyarországi Romák Országos Önkormányzatának Hivatala, Magyarországi Romák Országos Önkormányzatának intézményei: Országos Roma Kulturális és Média Centrum, Országos Roma Misszió, Országos Roma Foglalkoztatási Központ, és az Országos Roma Sportközpont Beszerzési szabályzatát (a továbbiakban szabályzat) a közbeszerzési értékhatárt el nem érő beszerzések vonatkozásában az államháztartásról szóló törvény végrehajtásáról szóló 368/2011.(XII.31.) számú kormányrendeletben foglaltaknak megfelelően határozom meg. </w:t>
      </w:r>
    </w:p>
    <w:p>
      <w:pPr>
        <w:pStyle w:val="Heading1"/>
        <w:tabs>
          <w:tab w:val="clear" w:pos="709"/>
          <w:tab w:val="left" w:pos="0" w:leader="none"/>
        </w:tabs>
        <w:spacing w:before="720" w:after="360"/>
        <w:ind w:left="0" w:right="0" w:hanging="0"/>
        <w:jc w:val="center"/>
        <w:rPr>
          <w:sz w:val="24"/>
          <w:szCs w:val="24"/>
        </w:rPr>
      </w:pPr>
      <w:bookmarkStart w:id="0" w:name="__RefHeading__1_160567709"/>
      <w:bookmarkEnd w:id="0"/>
      <w:r>
        <w:rPr>
          <w:bCs/>
          <w:caps/>
          <w:sz w:val="24"/>
          <w:szCs w:val="24"/>
        </w:rPr>
        <w:t>I.</w:t>
        <w:br/>
      </w:r>
      <w:r>
        <w:rPr>
          <w:sz w:val="24"/>
          <w:szCs w:val="24"/>
        </w:rPr>
        <w:t>ÁLTALÁNOS RÉSZ</w:t>
      </w:r>
    </w:p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jc w:val="left"/>
        <w:rPr>
          <w:bCs/>
          <w:sz w:val="24"/>
          <w:szCs w:val="24"/>
        </w:rPr>
      </w:pPr>
      <w:bookmarkStart w:id="1" w:name="__RefHeading__3_160567709"/>
      <w:bookmarkEnd w:id="1"/>
      <w:r>
        <w:rPr>
          <w:bCs/>
          <w:sz w:val="24"/>
          <w:szCs w:val="24"/>
        </w:rPr>
        <w:t>1. A szabályzat célja</w:t>
      </w:r>
    </w:p>
    <w:p>
      <w:pPr>
        <w:pStyle w:val="Normal"/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abályzat célja, hogy megállapítsa a ajánlatkérő közbeszerzési értékhatár alatti beszerzéseinek általános szabályait, szabályozza az eljárások tervezésének és lefolytatásának rendjét, meghatározza a beszerzési eljárások végrehajtásának szervezeti és személyi feltételeit. Az ajánlattevők számára azonos és egyenlő feltételek biztosításával garantálja a verseny tisztaságának védelmét, a verseny nyilvánosságát és az ajánlattevők esélyegyenlőségét.</w:t>
      </w:r>
    </w:p>
    <w:p>
      <w:pPr>
        <w:pStyle w:val="Normal"/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12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szabályzat jogszabályi és egyéb forrásai</w:t>
      </w:r>
    </w:p>
    <w:p>
      <w:pPr>
        <w:pStyle w:val="Normal"/>
        <w:overflowPunct w:val="true"/>
        <w:spacing w:before="12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/>
      </w:pPr>
      <w:r>
        <w:rPr>
          <w:sz w:val="24"/>
          <w:szCs w:val="24"/>
        </w:rPr>
        <w:t>a közbeszerzésekről szóló 2015.évi CXLIII.törvény (a továbbiakban Kbt.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államháztartásról szóló 2011.évi CXCV. törvény (a továbbiakban Áht.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államháztartási törvény végrehajtásáról szóló 368/2011.(XII.31.) Kormányrendelet (Ávr.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ámvitelről szóló 2000.évi C törvény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Önkormányzat érvényes költségvetési rendelete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Magyarországi Romák Országos Önkormányzatának Közbeszerzési szabályzata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Önkormányzat Szervezeti és Működési szabályzata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önkormányzat gazdasági szervezet ügyrendje</w:t>
      </w:r>
    </w:p>
    <w:p>
      <w:pPr>
        <w:pStyle w:val="Heading2"/>
        <w:tabs>
          <w:tab w:val="clear" w:pos="709"/>
          <w:tab w:val="left" w:pos="0" w:leader="none"/>
        </w:tabs>
        <w:spacing w:before="360" w:after="120"/>
        <w:ind w:left="0" w:right="0" w:hanging="0"/>
        <w:jc w:val="left"/>
        <w:rPr/>
      </w:pPr>
      <w:bookmarkStart w:id="2" w:name="__RefHeading__5_160567709"/>
      <w:bookmarkEnd w:id="2"/>
      <w:r>
        <w:rPr>
          <w:bCs/>
          <w:sz w:val="24"/>
          <w:szCs w:val="24"/>
        </w:rPr>
        <w:t>3. A szabályzat hatály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abályzat személyi hatálya kiterjed a Magyarországi Romák Országos Önkormányzatának Hivatala (továbbiakban Hivatal) Magyarországi Romák Országos Önkormányzatának intézményei: Országos Roma Kulturális és Média Centrum, Országos Roma Misszió, Országos Roma Foglalkoztatási Központ és az Országos Roma Sportközpont, költségvetési szervek munkavállalóira terjed ki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szabályzat tárgyi hatálya a Kbt. szerinti közbeszerzési értékhatárokat el nem érő árubeszerzésre, szolgáltatásra, vásárlásra és építési beruházásra (a továbbiakban beszerzés) terjed ki.</w:t>
      </w:r>
    </w:p>
    <w:p>
      <w:pPr>
        <w:pStyle w:val="Normal"/>
        <w:tabs>
          <w:tab w:val="clear" w:pos="709"/>
          <w:tab w:val="left" w:pos="794" w:leader="none"/>
          <w:tab w:val="left" w:pos="1080" w:leader="none"/>
          <w:tab w:val="left" w:pos="119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szabályzat alkalmazandó a támogatásból megvalósuló beszerzésekre is azzal, hogy amennyiben a pályázati útmutató szigorúbb szabályokat tartalmaz a versenyeztetésre, szállító kiválasztására vonatkozóan, úgy azon eltérések figyelembevételével kell eljárni. </w:t>
      </w:r>
    </w:p>
    <w:p>
      <w:pPr>
        <w:pStyle w:val="Normal"/>
        <w:tabs>
          <w:tab w:val="clear" w:pos="709"/>
          <w:tab w:val="left" w:pos="794" w:leader="none"/>
          <w:tab w:val="left" w:pos="1080" w:leader="none"/>
          <w:tab w:val="left" w:pos="1191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A közbeszerzési értékhatárt elérő és meghaladó beszerzési eljárások esetében a Közbeszerzési Szabályzatban foglaltak az irányadók. </w:t>
      </w:r>
    </w:p>
    <w:p>
      <w:pPr>
        <w:pStyle w:val="Heading2"/>
        <w:tabs>
          <w:tab w:val="clear" w:pos="709"/>
          <w:tab w:val="left" w:pos="0" w:leader="none"/>
        </w:tabs>
        <w:spacing w:before="480" w:after="120"/>
        <w:ind w:left="0" w:right="0" w:hanging="0"/>
        <w:jc w:val="left"/>
        <w:rPr>
          <w:bCs/>
          <w:sz w:val="24"/>
          <w:szCs w:val="24"/>
        </w:rPr>
      </w:pPr>
      <w:bookmarkStart w:id="3" w:name="__RefHeading__9_160567709"/>
      <w:bookmarkEnd w:id="3"/>
      <w:r>
        <w:rPr>
          <w:bCs/>
          <w:sz w:val="24"/>
          <w:szCs w:val="24"/>
        </w:rPr>
        <w:t>4. Összeférhetetlenségi szabályok, titoktartási kötelezettség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szerzési eljárás előkészítésébe, illetve lefolytatására ajánlatkérői oldalról (Hivatal és Önkormányzat részéről) csak olyan személy közreműködő vonható be, akivel szemben nem áll fenn a mindenkori közbeszerzési törvényben meghatározott összeférhetetlenségi ok.</w:t>
      </w:r>
    </w:p>
    <w:p>
      <w:pPr>
        <w:pStyle w:val="Normal"/>
        <w:jc w:val="both"/>
        <w:rPr/>
      </w:pPr>
      <w:r>
        <w:rPr>
          <w:sz w:val="24"/>
          <w:szCs w:val="24"/>
        </w:rPr>
        <w:t>Az összeférhetetlenségi szabályt az ajánlattevőkre, illetve az általuk megnevezett és az Önkormányzat és Hivatal tudomására jutott alvállalkozókra és beszállítókra is alkalmazni kell.</w:t>
      </w:r>
    </w:p>
    <w:p>
      <w:pPr>
        <w:pStyle w:val="Normal"/>
        <w:jc w:val="both"/>
        <w:rPr/>
      </w:pPr>
      <w:r>
        <w:rPr>
          <w:sz w:val="24"/>
          <w:szCs w:val="24"/>
        </w:rPr>
        <w:t>A beszerzési eljárások érintettjei kötelesek megőrizni a hatályos Polgári Törvénykönyv, illetve az Önkormányzat és Hivatal által így definiált üzleti titk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Fogalom meghatározáso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bályzat alkalmazásakor és értelmezésekor a Kbt. 3 § szerinti fogalmaka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A beszerzés értéke, beszerzési és közbeszerzési értékhatáro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szerzés becsült értékén a beszerzés megkezdésekor annak tárgyáért általában kért, vagy kínált- általános forgalmiadó nélkül számított- teljes ellenszolgáltatást kell érteni, melybe bele kell érteni a opcionális részek értékét, az ajánlattevők részére fizetendő díjat vagy jutalékot, a beszerzés szállítás és az üzembe helyezés költségé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szerzési értékhatáro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szerzési értékhatárok vonatkozásában az eljárások lebonyolításánál két belső szabályozót is figyelembe kell ven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A Belügyminisztérium által kiadott Támogatói Okirat (továbbiakban: TO), mely az Önkormányzat és intézményeinek éves finanszírozását foglalja magába és kitér a beszerzési eljárás nélkül elszámolható (</w:t>
      </w:r>
      <w:r>
        <w:rPr>
          <w:i/>
          <w:iCs/>
          <w:sz w:val="24"/>
          <w:szCs w:val="24"/>
        </w:rPr>
        <w:t>bruttó: 200.000,- Ft</w:t>
      </w:r>
      <w:r>
        <w:rPr>
          <w:sz w:val="24"/>
          <w:szCs w:val="24"/>
        </w:rPr>
        <w:t>) értékhatárr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agyarországi Romák Országos Önkormányzatának aktuális éves költségvetési rendeltét, mely az elnök által vállalható kötelezettségvállalási korlátot foglalja magába (</w:t>
      </w:r>
      <w:r>
        <w:rPr>
          <w:i/>
          <w:iCs/>
          <w:sz w:val="24"/>
          <w:szCs w:val="24"/>
        </w:rPr>
        <w:t>kötelezettségvállalási korlát. nettó: 5.000.000,- Ft + ÁFA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ben meghatározott beszerzési korlátok figyelembevétele mellett a beszerzési értékhatárok az alábbiak szerint alakul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bruttó     200.000,- Ft értéket meg nem haladó beszerzé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bruttó     200.001,- Ft és nettó: 5.000.000,- Ft  + ÁFA érték közötti beszerz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ettó  5.000.001,- Ft + ÁFA érték feletti, de a közbeszerzési értékhatárt el nem érő beszerz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 beszerzések lefolytatásáért felelős szervezeti egysége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Hivatal beszerzési tevékenységének szervezésért, a beszerzések szakmai irányításáért és a közbeszerzésekkel való összehangolásáért a Hivatal, mint ajánlatkérő a felelő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ivatal beszerzéseiért felelős vezető a hivatalvezető, az önkormányzat és intézményei beszerzési vonatkozásában a döntéshozó, jóváhagyó az elnök és a közgyűlés. A beszerzési eljárást pénzügyi vagy igazgatási szakértelmű hivatali foglalkoztatott folytathatja le beszerzőké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A beszerzési eljárások rendjének szabályoz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beszerzések dokumentál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beszerzést -annak előkészítésétől az eljárás alapján történő megrendelés/szerződés teljesítéséig terjedően- írásban és elektronikusan is dokumentálni kell. Az elektronikus kommunikáció alkalmazható, de kötelezettségvállalás és ellenjegyzés, a teljesítés igazolása, az érvényesítés és az utalványozás minden esetben csak papíralapon, írásban sajátkezű vagy elektronikus aláírással érvény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eastAsia="Arial"/>
          <w:sz w:val="24"/>
          <w:szCs w:val="24"/>
        </w:rPr>
        <w:t xml:space="preserve">Az ajánlatkérő az ajánlattevőknek köteles ugyanazon ajánlatkérést megküldeni– az egyenlő esély biztosítása érdekében –, abban adatmódosítás nem végezhető. A beszerzés tárgyát úgy kell meghatározni, hogy annak alapján az ajánlattevők megfelelő ajánlatot tehessenek és a benyújtott ajánlatok összehasonlíthatók legyenek Az ajánlatkérés nem minősül megrendelésnek (kötelezettségvállalásnak). </w:t>
      </w:r>
      <w:r>
        <w:rPr>
          <w:sz w:val="24"/>
          <w:szCs w:val="24"/>
        </w:rPr>
        <w:t>Az ajánlattételi határidőt úgy kell megállapítani, hogy az ajánlattevők egyenlő eséllyel megfelelő ajánlatot tehessen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rFonts w:eastAsia="Arial"/>
          <w:b/>
          <w:b/>
          <w:bCs/>
          <w:i/>
          <w:i/>
          <w:iCs/>
          <w:sz w:val="24"/>
          <w:szCs w:val="24"/>
        </w:rPr>
      </w:pPr>
      <w:r>
        <w:rPr>
          <w:rFonts w:eastAsia="Arial"/>
          <w:b/>
          <w:bCs/>
          <w:i/>
          <w:iCs/>
          <w:sz w:val="24"/>
          <w:szCs w:val="24"/>
        </w:rPr>
        <w:t>A beszerzés tárgyával összefüggésben az ajánlatkérésnek legalább az alábbiakat kell tartalmaznia: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)</w:t>
        <w:tab/>
        <w:t>a költségvetési szerv megnevezését, címé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)</w:t>
        <w:tab/>
        <w:t>a beszerzés tárgyának pontos meghatározását, főbb adatai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/>
      </w:pPr>
      <w:r>
        <w:rPr>
          <w:b/>
          <w:bCs/>
          <w:i/>
          <w:iCs/>
          <w:sz w:val="24"/>
          <w:szCs w:val="24"/>
        </w:rPr>
        <w:t>c)</w:t>
        <w:tab/>
        <w:t>a teljesítés helyét, határidejét, az ellenszolgáltatással kapcsolatos kikötéseket, feltételeke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)</w:t>
        <w:tab/>
        <w:t xml:space="preserve">az ajánlat benyújtásának módját, határidejét;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)</w:t>
        <w:tab/>
        <w:t>az ajánlat elbírálásának szempontjai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)</w:t>
        <w:tab/>
        <w:t>a szerződéskötés feltételeit (amennyiben a beszerzés létrejötte szerződéskötést igényel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kérő az eljárás tervezésétől a szerződéskötésig terjedő dokumentumokat 5 évig megőrzi eredeti példányban és elektronikus adatbázi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iratanyag kezelése, őrzése és selejtezése során a Hivatal Iratkezelési Szabályzatának rendelkezéseit kell figyelembe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beszerzések kezdeményezé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és a Hivatal valamennyi munkatársa jogosult beszerzést kezdeményezni. A kezdeményezést írásban kell benyújtani, a hivatalvezetőnek, amely az ajánlatkérés dokumentumaként szolgál, mely hivatalvezetői döntését követően kerül elrendelésre. A beszerzés elrendeléséről szóló dokumentumot iktatni szükséges és öt évig meg kell őri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énylő felel az igényelt áru vagy szakmai szolgáltatás megalapozottságáért, annak célszerűségéért és hatékonyságáért. A beszerzési eljárás előkészítése során az igénylő feladata a műszaki-szakmai specifikáció, az alkalmassági követelmények, illetve adott esetben a beérkezett árajánlatok bírálati szempontjainak meghatározása, szükség esetén a beszerző segítségének igénybe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gény szakmai megalapozottságáról az önkormányzat esetében az elnök, a Hivatal beszerzései tekintetében a Hivatalvezető nyilatkozik, a gazdasági vezető által végzett előzetes fedezetvizsgálat ismer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A beszerzések eljárás rendj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Csekélyértékű beszerzés bruttó 200.000, -Ft-i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szerző - amennyiben a beszerzés tárgya szerinti szigorúbb szabály nem alkalmazandó - a bruttó 200.000, -Ft alalatti beszerzést ajánlatkérés vagy versenyeztetés nélkül elektronikus vásárlás igénybevételével is lebonyolíthatja, közvetlen kiválasztással. Az Önkormányzat esetében a beszerzési eljárásban döntéshozó az Elnök, Hivatal esetében a Hivatalvez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szerzés kiválasztási feltétele a kedvező beszerzési ár (feladatellátásra alkalmas minőség mellett), mely legalább 3 db termék összehasonlításának eredményeképp kerül megállapításra. A mentett képernyőképeket a beszerzést végző digitálisan tárolja a beszerzési dokumentációban, csak a pénzügyi teljesítést igénylő bizonylatok és megrendelés kerül elszámolás benyúj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ndkívüli helyzet esetében (azonnali beszerzést igénylő gazdasági események esete) kivételt képez a fenti eljárás. Vészhelyzet vagy kárenyhítés illetve azonnali intézkedést igénylő beszerzések esetében az optimális termékválasztás az irányad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Három ajánlatból a legkedvezőbb bruttó 200.000,- Ft-tól nettó 5.000.000,- Ft + ÁFA-i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on beszerzések esetében ahol a beszerzésnél várhatóan a beszerzés tárgya szerinti szigorúbb szabály (</w:t>
      </w:r>
      <w:r>
        <w:rPr>
          <w:i/>
          <w:iCs/>
          <w:sz w:val="24"/>
          <w:szCs w:val="24"/>
        </w:rPr>
        <w:t>pl. a beszerzés együttesen számított becsült értéke önkormányzati, vagy hivatali szinten meghaladja a közbeszerzési értékhatárt</w:t>
      </w:r>
      <w:r>
        <w:rPr>
          <w:sz w:val="24"/>
          <w:szCs w:val="24"/>
        </w:rPr>
        <w:t>) nem alkalmazandó (</w:t>
      </w:r>
      <w:r>
        <w:rPr>
          <w:i/>
          <w:iCs/>
          <w:sz w:val="24"/>
          <w:szCs w:val="24"/>
        </w:rPr>
        <w:t>bruttó 200.00 Ft – nettó 5.000.000 Ft közé eső beszerzési érték esetében</w:t>
      </w:r>
      <w:r>
        <w:rPr>
          <w:sz w:val="24"/>
          <w:szCs w:val="24"/>
        </w:rPr>
        <w:t xml:space="preserve">) ott a beszerző minimum 3 db ajánlat kiértékelését követően dönt a beszerzési partner kiválasztásáról és tesz javaslatot a döntéshozó felé. Az Önkormányzat esetében beszerzési eljárásban döntéshozó az Elnök, a Hivatal esetében a Hivatalvez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szerzési eljárás ebben az esetben is a döntéshozó elrendelésével indul, majd ezt követően a lehetséges partnerek kiválasztása és kockázatkezelése történi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kezelés alapján a beszerző tájékozódhat arról, hogy mely partnerek alkalmasak beszerzési ajánlat benyújtására. Az ajánlattételre alkalmas partnerek felé a beszerzés tartalmi és műszaki követelményeinek megfelelően összeállított ajánlattételi felhívás kiküldése történik meg, mely szabályozza az ajánlatadás módját, határidejét és egyéb ismérve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ételi határidő lejárát követően a beszerző számba veszi a beérkezett ajánlatokat és érvényességi szempontok figyelmembe vétele mellett értékeli a 3 db érvényes (teljeskörű) ajánlat meglétét és határoz a beszerzési eljárás eredményességéről. Abban az esetben, ha a beérkezett ajánlatok száma nem éri a minimum 3 db-ot, vagy a beérkezett ajánlatok megvizsgálását követően nincs meg a 3 db érvényes ajánlat, a beszerzési eljárás érvénytel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vénytelen beszerzési eljárás estében új eljárás megindítás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erzési eljárások kiértékelését külön értékelési dokumentációba kell foglalni, amelyben bemutatásra kerül valamennyi partner által adott érvényes ajánlat. A nem érvényes ajánlatok is számbavételre kerülnek annak okán, hogy miért nem tekinthetők érvényes ajánlatnak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ban az esetben ahol a legkedvezőbb ár mellett egyéb szempontrendszer is figyelembevételre kerül (</w:t>
      </w:r>
      <w:r>
        <w:rPr>
          <w:i/>
          <w:iCs/>
          <w:sz w:val="24"/>
          <w:szCs w:val="24"/>
        </w:rPr>
        <w:t>a nyertes ajánlattevő meghatározása esetében</w:t>
      </w:r>
      <w:r>
        <w:rPr>
          <w:sz w:val="24"/>
          <w:szCs w:val="24"/>
        </w:rPr>
        <w:t>), ott az egyéb szempontok értékelését tartalmazó dokumentum is az értékelési dokumentáció rész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ertes ajánlattevő kiértesítése elektronikus úton történik. A tájékoztató e-mailnek tartalmaznia kell a beszerzési eljárás pontos elnevezését, valamint a szerződéskötéssel kapcsolatos egyéb információ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szerzési eljárás eredményességéről a nem nyertes ajánlattevőket is értesíteni kell a bíráló bizottsági döntést köv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3.Három ajánlatból a legkedvezőbb nettó 5.000.001,- Ft + ÁFA közbeszerzési értékhatár alatt, Kbt. alól mentes beszerzési eljárások esetében közbeszerzési értékhatárt meghaladóa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erző – hacsak a beszerzés tárgya szerinti szigorúbb szabály (pl. a beszerzés együttesen számított becsült értéke önkormányzati, vagy hivatali szinten meghaladja a közbeszerzési értékhatárt) nem alkalmazandó – a nettó 5.000.000,- Ft + ÁFA összeget meghaladó és közbeszerzési értékhatár alatti, illetve a Kbt. alól mentes beszerzési eljárások esetében közbeszerzési értékhatárt meghaladóan háromárajánlatot kell dokumentáltan bek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erzési eljárás menet egyezik az előzőekben leírt folyamattal azzal a kivétellel, hogy a Bíráló Bizottság által kiértékelt ajánlatok közül kiválasztott nyertes ajánlattevőt a Magyarországi Romák Országos Önkormányzatának Közgyűlése, mint döntéshozó szerv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3.4.A beszerzés végrehajtásáról szóló döntés során a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legalacsonyabb összegű ellenszolgáltatást, vagy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az összességében legelőnyösebb ajánlatot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ll figyelembe venni. Amennyiben az összességében legelőnyösebb ajánlat kerül kiválasztásra, annak okát írásban a döntéshozónak indokolni kell, és az indoklást iktatva az irattárba kell elhelyezni.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bban az esetben ahol a legkedvezőbb ár mellett egyéb szempontrendszer is figyelembevételre kerül (</w:t>
      </w:r>
      <w:r>
        <w:rPr>
          <w:i/>
          <w:iCs/>
          <w:sz w:val="24"/>
          <w:szCs w:val="24"/>
        </w:rPr>
        <w:t>a nyertes ajánlattevő meghatározása esetében</w:t>
      </w:r>
      <w:r>
        <w:rPr>
          <w:sz w:val="24"/>
          <w:szCs w:val="24"/>
        </w:rPr>
        <w:t>), ott az egyéb szempontok értékelését tartalmazó dokumentum is az értékelési dokumentáció részét képezi.</w:t>
      </w:r>
    </w:p>
    <w:p>
      <w:pPr>
        <w:pStyle w:val="Normal"/>
        <w:spacing w:before="120" w:after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Az ajánlatok a kifizetés dokumentumát képezik, - attól függetlenül, hogy a kötelezettségvállalás írásban, vagy nem írásban történt - ezeket a számlák mellé csatolni kell, melynek végrehajtásáért az aktuális kötelezettségvállaló a felelős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eastAsia="Arial"/>
          <w:sz w:val="24"/>
          <w:szCs w:val="24"/>
        </w:rPr>
        <w:t>Az ajánlatkérő a Magyarországi Romák Országos Önkormányzatának Hivatala, mint kötelezettségvállaló és a pénzügyi ellenjegyző engedélyével, írásos jóváhagyása mellett, szükség esetén – a beszerzés tárgyának jellegére, bonyolultságára is figyelemmel – a beszerzési eljárásban megfelelő szakértelemmel és tapasztalattal rendelkező külső szakértőt kérhet fel közreműködésre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Szerződéskö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ertes ajánlattevővel szerződést kell kötni, melynek végrehajtásáért az ajánlatot kérő kötelezettségvállalási jogkört gyakorló munkavállalója köteles gondoskodni. A Magyarországi Romák Országos Önkormányzatának Hivatala esetében a kötelezettségvállaló személy mellett egy ellenjegyző személy aláírása is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áírások előtt a szerződést előzetes jóváhagyásra és véleményezésre át kell adni a Hivatalvezetőnek, valamint a gazdasági vezető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szerződésnek tartalmaznia kell a következő pontokat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tézmény megnevezése, adatai, képviselő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állító megnevezése, adatai, és képviselő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ndkét fél esetében a kapcsolattartó személye, és elérhetősé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szerződés pontos tárgy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teljesítés határide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erződés idejét (határozatlan, határozot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érték összege, és kifizetésének határideje. Amennyiben változó összegű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ződésről van, szó úgy egy éves keretet kell megjelöln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garanciális feltételek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setleges jogi vita esetén az eljáró bíróság megnevezésé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Hivatal oldaláról a szakmai teljesítést igazoló személy megnevezésé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mennyiben a teljesítés több helyszínt érint, úgy az ellenértéket megkell bontani az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gyes helyszínek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mennyiben a teljesítés több tevékenységet érint, úgy az ellenértéket meg kell bontani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 tevékenységekr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minden oldalát szignálni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nnyiben a pontos összeg nem határozható meg, úgy egy meg kell határozni egy keretösszeget a szerződésben melynek elérése esetén tárgyalni kell a szerződés folyta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ekből 1 példányt az önkormányzati és hivatali titkárság, a többi intézmény esetében az intézmény vezetője fűz le, a szerződés 2. példányát a gazdasági irodán kell őrizn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 az elektronikus, mind az aláírt formátum megküldéséről a gazdasági iroda részére az aktuális kötelezettségvállaló a kötelezett gondoskod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200.000,- Ft alatti beszerzések esetén nem kell szerződést kötni, azt egyéb bizonylattal helyettesíteni lehet (</w:t>
      </w:r>
      <w:r>
        <w:rPr>
          <w:i/>
          <w:iCs/>
          <w:sz w:val="24"/>
          <w:szCs w:val="24"/>
        </w:rPr>
        <w:t>pl.: megrendelő lap</w:t>
      </w:r>
      <w:r>
        <w:rPr>
          <w:sz w:val="24"/>
          <w:szCs w:val="24"/>
        </w:rPr>
        <w:t xml:space="preserve">). Ezen beszerzések esetében is kiemelt figyelmet kell fordítani a kötelezettségvállalási és utalványozási szabályok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megrendelések esetében is át kell adni egy példányt a megrendelő lapból a gazdasági irodá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Beszerzési szerződések teljesíté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erzési szerződés ellenértéke annak módosításával együttesen sem haladhatja meg a közbeszerzési értékhatá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teljesítés felügyelete és a teljesítés igazolása a beszerzési eljárásban döntést hozó feladata, így az Önkormányzat esetében az Elnök, Hivatal esetében a Hivatalvezető teljesítés igazol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ljesítésigazolást, csak a kötelezettségvállaló által írásban felhatalmazott igazolhat. Ez alapján a teljesítésigazolásként szolgáló bizonylatok (</w:t>
      </w:r>
      <w:r>
        <w:rPr>
          <w:i/>
          <w:iCs/>
          <w:sz w:val="24"/>
          <w:szCs w:val="24"/>
        </w:rPr>
        <w:t>szállítólevél, munkalap, jegyzőkönyvek</w:t>
      </w:r>
      <w:r>
        <w:rPr>
          <w:sz w:val="24"/>
          <w:szCs w:val="24"/>
        </w:rPr>
        <w:t>) aláírását csak a felhatalmazott személyek végez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jesítés átvétele során az igazoló köteles meggyőződni arról, hogy beszerzett áru, szolgáltatás, beruházás a megrendelésben, továbbá az irányadó jogszabályokban szabványokban a gyakorlatban elvárt követelményeknek mindenben megfelel. Ezek hiányában az átvételt meg kell ta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megkötött szerződés teljesítése során a beszerzési eljárást kezdeményező igénylő terület/projekt késedelmet vagy hibás teljesítést tapasztal, a szerződésben erre az esetre kötött rendelkezéseke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bookmarkStart w:id="4" w:name="__RefHeading__17_160567709"/>
      <w:bookmarkStart w:id="5" w:name="__RefHeading__11_160567709"/>
      <w:bookmarkEnd w:id="4"/>
      <w:bookmarkEnd w:id="5"/>
      <w:r>
        <w:rPr>
          <w:b/>
          <w:caps/>
          <w:sz w:val="24"/>
          <w:szCs w:val="24"/>
        </w:rPr>
        <w:t xml:space="preserve">V. </w:t>
        <w:br/>
        <w:t>Egyéb RENDELKEZÉSEK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lus1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A pénzügyi kihatással bíró beszerzések kapcsán a kötelezettségvállalás, ellenjegyzés, a teljesítés igazolása, az érvényesítés, utalványozás végrehajtási szabályait a gazdálkodási szabályzat tartalmazza. A beszerzéssel kapcsolatos számlák, kísérő iratokkal (ajánlatok, indoklás) való ellenőrzéséről a pénzügyi iroda gondoskodik.</w:t>
      </w:r>
    </w:p>
    <w:p>
      <w:pPr>
        <w:pStyle w:val="Stlus1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  <w:r>
        <w:br w:type="page"/>
      </w:r>
    </w:p>
    <w:p>
      <w:pPr>
        <w:pStyle w:val="Stlus1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spacing w:before="600" w:after="240"/>
        <w:ind w:left="0" w:right="0" w:hanging="0"/>
        <w:jc w:val="center"/>
        <w:rPr>
          <w:bCs/>
          <w:caps/>
          <w:sz w:val="24"/>
          <w:szCs w:val="24"/>
        </w:rPr>
      </w:pPr>
      <w:bookmarkStart w:id="6" w:name="__RefHeading__19_160567709"/>
      <w:bookmarkEnd w:id="6"/>
      <w:r>
        <w:rPr>
          <w:bCs/>
          <w:caps/>
          <w:sz w:val="24"/>
          <w:szCs w:val="24"/>
        </w:rPr>
        <w:t>VI.</w:t>
        <w:br/>
        <w:t>ZÁRÓ RENDELKEZÉSEK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Beszerzési Szabályzat 2026. február 24. napján lép 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indenkori közbeszerzési értékhatárt elérő, vagy azt meghaladó beszerzések rendjét a Közbeszerzési szabályzat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len szabályzatot a Magyarországi Romák Országos Önkormányzata Közgyűlése az…………………………. határozattal fogadta 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9"/>
          <w:tab w:val="left" w:pos="0" w:leader="none"/>
        </w:tabs>
        <w:spacing w:before="600" w:after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udapest, 2026.február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2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ba-Horváth István</w:t>
      </w:r>
    </w:p>
    <w:p>
      <w:pPr>
        <w:pStyle w:val="Normal"/>
        <w:ind w:left="56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Elnök</w:t>
      </w:r>
    </w:p>
    <w:p>
      <w:pPr>
        <w:pStyle w:val="Normal"/>
        <w:ind w:left="38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VII. Mellékletek</w:t>
      </w:r>
      <w:r>
        <w:rPr>
          <w:sz w:val="24"/>
          <w:szCs w:val="24"/>
        </w:rPr>
        <w:br/>
        <w:t>MELLÉKLETEK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5938520" cy="840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számú melléklet</w:t>
      </w:r>
    </w:p>
    <w:p>
      <w:pPr>
        <w:pStyle w:val="Normal"/>
        <w:keepNext w:val="true"/>
        <w:keepLines/>
        <w:spacing w:before="48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67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18"/>
          <w:lang w:eastAsia="hu-HU"/>
        </w:rPr>
      </w:pPr>
      <w:r>
        <w:rPr>
          <w:b/>
          <w:bCs/>
          <w:sz w:val="20"/>
          <w:szCs w:val="18"/>
          <w:lang w:eastAsia="hu-HU"/>
        </w:rPr>
      </w:r>
    </w:p>
    <w:p>
      <w:pPr>
        <w:pStyle w:val="Normal"/>
        <w:spacing w:lineRule="auto" w:line="360"/>
        <w:jc w:val="right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Ügyszám:………………………………</w:t>
      </w:r>
    </w:p>
    <w:p>
      <w:pPr>
        <w:pStyle w:val="Normal"/>
        <w:spacing w:lineRule="auto" w:line="360"/>
        <w:jc w:val="right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Iktatószám: …………………………….</w:t>
      </w:r>
    </w:p>
    <w:p>
      <w:pPr>
        <w:pStyle w:val="Normal"/>
        <w:jc w:val="both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hu-HU"/>
        </w:rPr>
      </w:pPr>
      <w:r>
        <w:rPr>
          <w:b/>
          <w:sz w:val="36"/>
          <w:szCs w:val="36"/>
          <w:lang w:eastAsia="hu-HU"/>
        </w:rPr>
        <w:t>E L R E N D E L Ő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  <w:lang w:eastAsia="hu-HU"/>
        </w:rPr>
      </w:pPr>
      <w:r>
        <w:rPr>
          <w:b/>
          <w:i/>
          <w:iCs/>
          <w:sz w:val="32"/>
          <w:szCs w:val="32"/>
          <w:lang w:eastAsia="hu-HU"/>
        </w:rPr>
        <w:t>Beszerzési eljárás lefolytatására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ind w:left="567" w:right="850" w:hanging="0"/>
        <w:rPr/>
      </w:pPr>
      <w:r>
        <w:rPr>
          <w:rFonts w:cs="Times New Roman" w:ascii="Times New Roman" w:hAnsi="Times New Roman"/>
          <w:b/>
          <w:bCs/>
          <w:lang w:eastAsia="hu-HU"/>
        </w:rPr>
        <w:t>Tisztelt …………………… !</w:t>
      </w:r>
    </w:p>
    <w:p>
      <w:pPr>
        <w:pStyle w:val="Nincstrkz"/>
        <w:ind w:left="567" w:right="850" w:hanging="0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Nincstrkz"/>
        <w:ind w:left="567" w:right="850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spacing w:lineRule="auto" w:line="360"/>
        <w:ind w:left="567" w:right="850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Kérem, hogy a Magyarországi Romák Országos Önkormányzata Hivatalának érvényben lévő beszerzési szabályzata alapján az alábbi beszerzési eljárást megindítani szíveskedjen.</w:t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/>
      </w:pPr>
      <w:r>
        <w:rPr>
          <w:rFonts w:cs="Times New Roman" w:ascii="Times New Roman" w:hAnsi="Times New Roman"/>
          <w:u w:val="single"/>
          <w:lang w:eastAsia="hu-HU"/>
        </w:rPr>
        <w:t>A beszerzési eljárásra vonatkozó adatok:</w:t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szerzés tárgya:</w:t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szerzés tervezett indítása:</w:t>
        <w:tab/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jánlattételi határidő:</w:t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szerzési eljárást kérője:</w:t>
        <w:tab/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/>
      </w:pPr>
      <w:r>
        <w:rPr>
          <w:rFonts w:cs="Times New Roman" w:ascii="Times New Roman" w:hAnsi="Times New Roman"/>
          <w:lang w:eastAsia="hu-HU"/>
        </w:rPr>
        <w:t>Budapest, 202_. ………. . …… .</w:t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>Üdvözlettel:</w:t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bCs/>
          <w:i/>
          <w:i/>
          <w:iCs/>
          <w:lang w:eastAsia="hu-HU"/>
        </w:rPr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  <w:t>…………………..</w:t>
      </w:r>
    </w:p>
    <w:p>
      <w:pPr>
        <w:pStyle w:val="Nincstrkz"/>
        <w:rPr/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lang w:eastAsia="hu-HU"/>
        </w:rPr>
        <w:t>Intézményvezető</w:t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  <w:t>Pénzügyi ellenjegyzés:</w:t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</w:r>
    </w:p>
    <w:p>
      <w:pPr>
        <w:pStyle w:val="Nincstrkz"/>
        <w:rPr>
          <w:rFonts w:ascii="Times New Roman" w:hAnsi="Times New Roman" w:cs="Times New Roman"/>
          <w:i/>
          <w:i/>
          <w:iCs/>
          <w:sz w:val="22"/>
          <w:szCs w:val="22"/>
          <w:lang w:eastAsia="hu-H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hu-HU"/>
        </w:rPr>
        <w:tab/>
        <w:t>Budapest, 202_. __________ ___.</w:t>
      </w:r>
    </w:p>
    <w:p>
      <w:pPr>
        <w:pStyle w:val="Nincstrkz"/>
        <w:rPr>
          <w:rFonts w:ascii="Times New Roman" w:hAnsi="Times New Roman" w:cs="Times New Roman"/>
          <w:i/>
          <w:i/>
          <w:iCs/>
          <w:sz w:val="22"/>
          <w:szCs w:val="22"/>
          <w:lang w:eastAsia="hu-H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  <w:tab/>
        <w:tab/>
        <w:tab/>
        <w:tab/>
        <w:tab/>
        <w:tab/>
        <w:tab/>
        <w:tab/>
        <w:tab/>
        <w:t>……………………</w:t>
      </w:r>
    </w:p>
    <w:p>
      <w:pPr>
        <w:pStyle w:val="Nincstrkz"/>
        <w:rPr>
          <w:rFonts w:ascii="Times New Roman" w:hAnsi="Times New Roman" w:cs="Times New Roman"/>
          <w:i/>
          <w:i/>
          <w:iCs/>
          <w:sz w:val="22"/>
          <w:szCs w:val="22"/>
          <w:lang w:eastAsia="hu-H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hu-HU"/>
        </w:rPr>
        <w:tab/>
        <w:tab/>
        <w:tab/>
        <w:tab/>
        <w:tab/>
        <w:tab/>
        <w:tab/>
        <w:tab/>
        <w:tab/>
        <w:t xml:space="preserve">   Gazdasági vezető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18"/>
          <w:lang w:eastAsia="hu-HU"/>
        </w:rPr>
      </w:pPr>
      <w:r>
        <w:rPr>
          <w:rFonts w:cs="Times New Roman"/>
          <w:i/>
          <w:iCs/>
          <w:sz w:val="24"/>
          <w:szCs w:val="18"/>
          <w:lang w:eastAsia="hu-HU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  <w:r>
        <w:br w:type="page"/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keepNext w:val="true"/>
        <w:keepLines/>
        <w:spacing w:before="4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nerlista - Beszerzési eljáráshoz</w:t>
      </w:r>
    </w:p>
    <w:p>
      <w:pPr>
        <w:pStyle w:val="Normal"/>
        <w:keepNext w:val="true"/>
        <w:keepLines/>
        <w:spacing w:before="48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beszerzés tárgya kerül beírásra elnevezésű beszerzési eljárással kapcsolatosan az alábbi partnercégeket kerestük meg:</w:t>
      </w:r>
    </w:p>
    <w:p>
      <w:pPr>
        <w:pStyle w:val="Normal"/>
        <w:keepNext w:val="true"/>
        <w:keepLines/>
        <w:spacing w:before="4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E-mail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keepLines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E-mail:</w:t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keepLines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E-mail: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ckázatkezelés - Beszerzési eljárás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Beszerzés tárgya kerül beírásra</w:t>
      </w:r>
      <w:r>
        <w:rPr/>
        <w:t xml:space="preserve"> elnevezésű beszerzésez az alábbi partnercégek kockázatkezelését végeztük el az ajánlatkiküldés előtt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spacing w:lineRule="auto" w:line="360"/>
        <w:ind w:left="708" w:hanging="0"/>
        <w:rPr/>
      </w:pPr>
      <w:r>
        <w:rPr/>
        <w:t>PartnerControl/Opten:</w:t>
        <w:tab/>
      </w:r>
    </w:p>
    <w:p>
      <w:pPr>
        <w:pStyle w:val="Normal"/>
        <w:spacing w:lineRule="auto" w:line="360"/>
        <w:ind w:left="708" w:hanging="0"/>
        <w:rPr/>
      </w:pPr>
      <w:r>
        <w:rPr/>
        <w:t>E-Cégjegyzék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vékenységi kör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jánlat bekérhető?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E-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spacing w:lineRule="auto" w:line="360"/>
        <w:ind w:left="708" w:hanging="0"/>
        <w:rPr/>
      </w:pPr>
      <w:r>
        <w:rPr/>
        <w:t>PartnerCcontrol/Opten:</w:t>
        <w:tab/>
      </w:r>
    </w:p>
    <w:p>
      <w:pPr>
        <w:pStyle w:val="Normal"/>
        <w:spacing w:lineRule="auto" w:line="360"/>
        <w:ind w:left="708" w:hanging="0"/>
        <w:rPr/>
      </w:pPr>
      <w:r>
        <w:rPr/>
        <w:t>E-Cégjegyzék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vékenységi kör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jánlat bekérhető?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E-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spacing w:lineRule="auto" w:line="360"/>
        <w:rPr/>
      </w:pPr>
      <w:r>
        <w:rPr/>
        <w:tab/>
        <w:t>Partnerek száma szerint bővíthető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AJÁNLATKÉRŐ</w:t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jánlatkérő neve:</w:t>
      </w:r>
      <w:r>
        <w:rPr>
          <w:sz w:val="24"/>
          <w:szCs w:val="24"/>
        </w:rPr>
        <w:t xml:space="preserve"> </w:t>
        <w:tab/>
        <w:t>Országos Roma ……………………………………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ebonyolító</w:t>
      </w:r>
      <w:r>
        <w:rPr>
          <w:sz w:val="24"/>
          <w:szCs w:val="24"/>
        </w:rPr>
        <w:t xml:space="preserve">: </w:t>
        <w:tab/>
        <w:tab/>
        <w:t>Magyarországi Romák Országos Önkormányzatának Hivata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íme:</w:t>
        <w:tab/>
        <w:tab/>
        <w:tab/>
      </w:r>
      <w:r>
        <w:rPr>
          <w:sz w:val="24"/>
          <w:szCs w:val="24"/>
        </w:rPr>
        <w:t>1074 Budapest Dohány utca 76. sz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lérhetősége</w:t>
      </w:r>
      <w:r>
        <w:rPr>
          <w:sz w:val="24"/>
          <w:szCs w:val="24"/>
        </w:rPr>
        <w:t xml:space="preserve">: </w:t>
        <w:tab/>
        <w:t>hivatal@mroo.hu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árajánlat kérés lefolytatásának szabályzati rendje:</w:t>
      </w:r>
      <w:r>
        <w:rPr>
          <w:sz w:val="24"/>
          <w:szCs w:val="24"/>
        </w:rPr>
        <w:t xml:space="preserve"> Magyarországi Romák Országos Önkormányzatának Hivatala Közbeszerzési eljárás nélkül lebonyolított beszerzési eljárások szabályzata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7" w:name="_Hlk177634906"/>
      <w:bookmarkEnd w:id="7"/>
      <w:r>
        <w:rPr>
          <w:b/>
          <w:sz w:val="24"/>
          <w:szCs w:val="24"/>
          <w:u w:val="single"/>
        </w:rPr>
        <w:t>Beszerzés tárgya:</w:t>
      </w:r>
    </w:p>
    <w:p>
      <w:pPr>
        <w:pStyle w:val="Normal"/>
        <w:ind w:left="-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8" w:name="_Hlk177634906"/>
      <w:bookmarkStart w:id="9" w:name="_Hlk126911633"/>
      <w:bookmarkStart w:id="10" w:name="_Hlk177634906"/>
      <w:bookmarkStart w:id="11" w:name="_Hlk126911633"/>
      <w:bookmarkEnd w:id="10"/>
      <w:bookmarkEnd w:id="11"/>
    </w:p>
    <w:p>
      <w:pPr>
        <w:pStyle w:val="Normal"/>
        <w:ind w:left="-5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tt kell megadni a beszerzés tárgyát – pontos megnevezés</w:t>
      </w:r>
    </w:p>
    <w:p>
      <w:pPr>
        <w:pStyle w:val="Normal"/>
        <w:ind w:left="-5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12" w:name="_Hlk126911633"/>
      <w:bookmarkEnd w:id="12"/>
      <w:r>
        <w:rPr>
          <w:b/>
          <w:sz w:val="24"/>
          <w:szCs w:val="24"/>
          <w:u w:val="single"/>
        </w:rPr>
        <w:t>Szerződés meghatározás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tevő ajánlatának benyújtásával elfogadja, hogy a szerződés megkötésére az ajánlatkérő által elfogadott szerződési feltételek, szerződéstervezet alapján kerül sor, jelen ajánlatkérési pályázati felhívással összhang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 időtartam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aláírásától a szerződésben foglalt feladatok teljesítéséig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eljesítés hely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hol a teljesítés történik – Országos rendezvény esetében elég a helyszínek száma és hogy országos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szerzés pénzügyi fedezet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szágos Roma Intézmény neve működési támogatása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lenszolgáltatás teljesítésének feltétele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i árat a következő megbontásban kérjük ajánlatukban benyújt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sz. melléklet alapján a feladat teljeskörű ellátásának nettó és bruttó megbízás dí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ok bírálati szempontja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jánlatok bírálata során a legalacsonyabb összegű ár kerül elfogadásra (nettó dí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13" w:name="_Hlk177634961"/>
      <w:bookmarkEnd w:id="13"/>
      <w:r>
        <w:rPr>
          <w:b/>
          <w:sz w:val="24"/>
          <w:szCs w:val="24"/>
          <w:u w:val="single"/>
        </w:rPr>
        <w:t xml:space="preserve">Ajánlati feltételek, feladatok: </w:t>
      </w:r>
    </w:p>
    <w:p>
      <w:pPr>
        <w:pStyle w:val="Normal"/>
        <w:ind w:right="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de jön a műszaki tartalom, akár felsorolásban</w:t>
      </w:r>
    </w:p>
    <w:p>
      <w:pPr>
        <w:pStyle w:val="Normal"/>
        <w:ind w:right="1" w:hanging="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jánlattételi határid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2_. XX. X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 benyújtásának módja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z árajánlatokat e-mailben (aláírt, beszkennelt formában) kell benyújtani a elsődlegesen a </w:t>
      </w:r>
      <w:hyperlink r:id="rId3">
        <w:r>
          <w:rPr>
            <w:rStyle w:val="InternetLink"/>
            <w:color w:val="000000"/>
            <w:sz w:val="24"/>
            <w:szCs w:val="24"/>
          </w:rPr>
          <w:t>beszerzes@mroo.hu</w:t>
        </w:r>
      </w:hyperlink>
      <w:r>
        <w:rPr>
          <w:sz w:val="24"/>
          <w:szCs w:val="24"/>
        </w:rPr>
        <w:t xml:space="preserve"> és másolatban pedig a </w:t>
      </w:r>
      <w:hyperlink r:id="rId4">
        <w:r>
          <w:rPr>
            <w:rStyle w:val="InternetLink"/>
            <w:color w:val="000000"/>
            <w:sz w:val="24"/>
            <w:szCs w:val="24"/>
          </w:rPr>
          <w:t>hivatal@mroo.hu</w:t>
        </w:r>
      </w:hyperlink>
      <w:r>
        <w:rPr>
          <w:sz w:val="24"/>
          <w:szCs w:val="24"/>
        </w:rPr>
        <w:t xml:space="preserve"> e-mail címre, a megadott határidőr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hoz az alábbi dokumentumokat kérjük benyújtan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Cégszerűen aláírt ajánlati nyilatkozat </w:t>
      </w:r>
      <w:r>
        <w:rPr>
          <w:i/>
          <w:sz w:val="24"/>
          <w:szCs w:val="24"/>
        </w:rPr>
        <w:t>(1. sz. melléklet szerinti minta alapján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ok felbontásának tervezett helye és időpontj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ektronikus úton beérkezett ajánlatok megnyitása, döntéselőkészítése folyamatosan történik az ajánlattételi határidőben megjelölt időpont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kötés tervezett időpontj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2_. XX. XX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 teljesítési határidej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aláírásától a szerződésben foglalt feladatok teljesítéséig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ajánlatkérési felhívás kiküldésének dátum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2_. XX. X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jánlati kötöttség időtartam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tevő az ajánlat benyújtásával elfogadja, hogy 10 napig köteles ajánlatát a benyújtott formában változatlanul fenn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kérő fenntartja magának azon jogot, mely szerint a pályázati eljárást részben, vagy egészben indoklás nélkül eredménytelennek nyilván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t biztosító mellékkötelezettsége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grendelőt a nettó vállalkozói díj 10%-nak megfelelő mértékű meghiúsulási kötbér illeti meg arra az esetre, ha a szerződés Vállalkozónak felróható okból hiúsulna meg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vábbi felvilágosítá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emélyesen a </w:t>
        <w:tab/>
      </w:r>
      <w:r>
        <w:rPr>
          <w:sz w:val="24"/>
          <w:szCs w:val="24"/>
        </w:rPr>
        <w:t>1074 Budapest Dohány utca 76. sz. cím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-mailen:</w:t>
      </w:r>
      <w:r>
        <w:rPr>
          <w:sz w:val="24"/>
          <w:szCs w:val="24"/>
        </w:rPr>
        <w:t xml:space="preserve"> </w:t>
        <w:tab/>
        <w:tab/>
        <w:t xml:space="preserve"> </w:t>
      </w:r>
      <w:hyperlink r:id="rId5">
        <w:r>
          <w:rPr>
            <w:rStyle w:val="InternetLink"/>
            <w:color w:val="000000"/>
            <w:sz w:val="24"/>
            <w:szCs w:val="24"/>
          </w:rPr>
          <w:t>hivatal@mroo.hu</w:t>
        </w:r>
      </w:hyperlink>
      <w:r>
        <w:rPr>
          <w:sz w:val="24"/>
          <w:szCs w:val="24"/>
        </w:rPr>
        <w:t xml:space="preserve"> elérhetőségeken. – lehet az int. mailcíme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0"/>
        </w:rPr>
      </w:pPr>
      <w:bookmarkStart w:id="14" w:name="_Hlk177634961"/>
      <w:bookmarkEnd w:id="14"/>
      <w:r>
        <w:rPr>
          <w:sz w:val="20"/>
        </w:rPr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JÁNLATI 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" w:hanging="0"/>
        <w:jc w:val="both"/>
        <w:rPr/>
      </w:pPr>
      <w:r>
        <w:rPr>
          <w:b/>
          <w:sz w:val="24"/>
          <w:szCs w:val="18"/>
        </w:rPr>
        <w:t xml:space="preserve">Alulírott …………………………, mint a ……………………………………. (cégnév) ügyvezető igazgatója/üzletvezetője kijelentem, hogy a részünkre </w:t>
      </w:r>
      <w:r>
        <w:rPr>
          <w:bCs/>
          <w:sz w:val="24"/>
          <w:szCs w:val="18"/>
        </w:rPr>
        <w:t>a</w:t>
      </w:r>
      <w:r>
        <w:rPr>
          <w:i/>
          <w:iCs/>
          <w:sz w:val="24"/>
          <w:szCs w:val="18"/>
        </w:rPr>
        <w:t xml:space="preserve">” a beszerzés tárgya  ” </w:t>
      </w:r>
      <w:r>
        <w:rPr>
          <w:b/>
          <w:sz w:val="24"/>
          <w:szCs w:val="18"/>
        </w:rPr>
        <w:t xml:space="preserve"> szolgáltatás beszerzése tárgyban küldött ajánlatkérési dokumentáció tartalmát megismertem, megértettem, az abban foglaltak hibátlan és hiánytalan teljesítését vállalom, az alábbiakban megjelölt ellenérték ellenében:</w:t>
      </w:r>
    </w:p>
    <w:p>
      <w:pPr>
        <w:pStyle w:val="Normal"/>
        <w:ind w:left="-5" w:hanging="0"/>
        <w:jc w:val="both"/>
        <w:rPr>
          <w:b/>
          <w:b/>
          <w:bCs/>
          <w:iCs/>
          <w:sz w:val="24"/>
          <w:szCs w:val="18"/>
        </w:rPr>
      </w:pPr>
      <w:r>
        <w:rPr>
          <w:b/>
          <w:bCs/>
          <w:iCs/>
          <w:sz w:val="24"/>
          <w:szCs w:val="18"/>
        </w:rPr>
      </w:r>
    </w:p>
    <w:p>
      <w:pPr>
        <w:pStyle w:val="Normal"/>
        <w:ind w:left="-5" w:hanging="0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>a teljeskörű feladatellátás nettó és bruttó díja/hó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 xml:space="preserve">nettó/hó ………………………… Ft + ÁFA, azaz bruttó/hó …………..………….. Ft 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i/>
          <w:sz w:val="24"/>
          <w:szCs w:val="18"/>
        </w:rPr>
        <w:t>a teljeskörű feladatellátás nettó és bruttó díja a 202_. évre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>nettó ………………………… Ft + ÁFA, azaz bruttó …………..………….. Ft .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Jelen ajánlatomat a benyújtástól számított 10 napig fenntartom. 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18"/>
        </w:rPr>
        <w:t xml:space="preserve">Kijelentem, hogy ajánlatom elfogadása esetén kész vagyok </w:t>
      </w:r>
      <w:r>
        <w:rPr>
          <w:sz w:val="24"/>
          <w:szCs w:val="18"/>
        </w:rPr>
        <w:t>a Magyarországi Romák Országos Önkormányzatának Hivatalával</w:t>
      </w:r>
      <w:r>
        <w:rPr>
          <w:b/>
          <w:sz w:val="24"/>
          <w:szCs w:val="18"/>
        </w:rPr>
        <w:t xml:space="preserve"> (ajánlatkérő) a vállalkozási szerződést megkötni és a tevékenységemet haladéktalanul megkezdeni.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  <w:t>Kijelentem továbbá, hogy a hivatkozott tárgyú feladatok ellátásához szükséges jogosultsággal és szakmai tudással, valamint szabad kapacitással rendelkezem.</w:t>
      </w:r>
    </w:p>
    <w:p>
      <w:pPr>
        <w:pStyle w:val="Normal"/>
        <w:jc w:val="both"/>
        <w:rPr>
          <w:b/>
          <w:b/>
          <w:bCs/>
          <w:sz w:val="24"/>
          <w:szCs w:val="18"/>
          <w:u w:val="single"/>
        </w:rPr>
      </w:pPr>
      <w:r>
        <w:rPr>
          <w:b/>
          <w:bCs/>
          <w:sz w:val="24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18"/>
        </w:rPr>
        <w:t>Kijelentem továbbá, hogy ajánlatom elfogadása és a szerződés megkötése esetén a szerződéses összeg átutalására cégünk a ……………………………. pénzintézetnél vezetett ………………………… bankszámlaszámot kívánja használni.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18"/>
        </w:rPr>
        <w:t>Kelt: ……………………., 202_. ……………..  … .</w:t>
      </w:r>
    </w:p>
    <w:p>
      <w:pPr>
        <w:pStyle w:val="Normal"/>
        <w:jc w:val="both"/>
        <w:rPr>
          <w:b/>
          <w:b/>
          <w:bCs/>
          <w:i/>
          <w:i/>
          <w:sz w:val="24"/>
          <w:szCs w:val="18"/>
        </w:rPr>
      </w:pPr>
      <w:r>
        <w:rPr>
          <w:b/>
          <w:bCs/>
          <w:i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left="2977" w:hanging="0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Tisztelettel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ab/>
        <w:t>……………………………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18"/>
        </w:rPr>
      </w:pPr>
      <w:r>
        <w:rPr>
          <w:b/>
          <w:sz w:val="24"/>
          <w:szCs w:val="18"/>
        </w:rPr>
        <w:tab/>
        <w:t>(cégszerű aláírás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jánlatok kiküldésénél alkalmazand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ísérőszöveg min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>E-mail Tárgya:</w:t>
      </w:r>
      <w:r>
        <w:rPr>
          <w:sz w:val="24"/>
          <w:szCs w:val="24"/>
        </w:rPr>
        <w:t xml:space="preserve"> </w:t>
        <w:tab/>
        <w:t>Ajánlatkérés – Beszerzési eljárás tárgya kerül beírása – 202_. XX- Y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5" w:name="_Hlk204262092"/>
      <w:bookmarkStart w:id="16" w:name="_Hlk204262380"/>
      <w:bookmarkStart w:id="17" w:name="_Hlk198727737"/>
      <w:bookmarkStart w:id="18" w:name="_Hlk204262092"/>
      <w:bookmarkStart w:id="19" w:name="_Hlk204262380"/>
      <w:bookmarkStart w:id="20" w:name="_Hlk198727737"/>
      <w:bookmarkEnd w:id="18"/>
      <w:bookmarkEnd w:id="19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Leendő Partnerün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satoltan megküldöm az Országos Roma ……………………………. által kiírt és a Magyarországi Romák Országos Önkormányzatának Hivatala által lebonyolításra kerülő </w:t>
      </w:r>
      <w:r>
        <w:rPr>
          <w:b/>
          <w:bCs/>
          <w:sz w:val="24"/>
          <w:szCs w:val="24"/>
        </w:rPr>
        <w:t xml:space="preserve">”Beszerzési eljárás elnevezése – </w:t>
      </w:r>
      <w:r>
        <w:rPr>
          <w:b/>
          <w:bCs/>
          <w:i/>
          <w:iCs/>
          <w:sz w:val="24"/>
          <w:szCs w:val="24"/>
        </w:rPr>
        <w:t xml:space="preserve">202_.XX.YY 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árgyú ajánlatkérésünket, melyre várjuk szíves ajánlatát az ajánlattételi felhívásban megjelölt </w:t>
      </w:r>
      <w:r>
        <w:rPr>
          <w:b/>
          <w:bCs/>
          <w:sz w:val="24"/>
          <w:szCs w:val="24"/>
        </w:rPr>
        <w:t>202_. XX. YY.</w:t>
        <w:tab/>
        <w:t>(00:00) határidőig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rem ajánlatában részletesen térjen ki a felhívásban szereplő tartalom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ánlatát előre is köszönö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i/>
          <w:i/>
          <w:iCs/>
        </w:rPr>
      </w:pPr>
      <w:r>
        <w:rPr>
          <w:i/>
          <w:iCs/>
        </w:rPr>
        <w:t>Név</w:t>
      </w:r>
    </w:p>
    <w:p>
      <w:pPr>
        <w:pStyle w:val="Nincstrkz"/>
        <w:rPr>
          <w:i/>
          <w:i/>
          <w:iCs/>
        </w:rPr>
      </w:pPr>
      <w:r>
        <w:rPr>
          <w:i/>
          <w:iCs/>
        </w:rPr>
        <w:t>Intézményvezető megbízásábó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küldő Munkatárs neve</w:t>
      </w:r>
    </w:p>
    <w:p>
      <w:pPr>
        <w:pStyle w:val="Nincstrkz"/>
        <w:rPr>
          <w:i/>
          <w:i/>
          <w:iCs/>
        </w:rPr>
      </w:pPr>
      <w:r>
        <w:rPr>
          <w:i/>
          <w:iCs/>
        </w:rPr>
        <w:t xml:space="preserve">gazdasági ügyintéző </w:t>
      </w:r>
    </w:p>
    <w:p>
      <w:pPr>
        <w:pStyle w:val="Nincstrkz"/>
        <w:rPr/>
      </w:pPr>
      <w:hyperlink r:id="rId6">
        <w:r>
          <w:rPr>
            <w:rStyle w:val="InternetLink"/>
            <w:color w:val="000000"/>
          </w:rPr>
          <w:t>munkatars.neve@mroo.hu</w:t>
        </w:r>
      </w:hyperlink>
      <w:r>
        <w:rPr/>
        <w:t xml:space="preserve"> </w:t>
      </w:r>
      <w:bookmarkEnd w:id="20"/>
    </w:p>
    <w:p>
      <w:pPr>
        <w:pStyle w:val="Nincstrkz"/>
        <w:rPr/>
      </w:pPr>
      <w:r>
        <w:rPr/>
      </w:r>
      <w:bookmarkStart w:id="21" w:name="_Hlk204262380"/>
      <w:bookmarkStart w:id="22" w:name="_Hlk204262380"/>
      <w:bookmarkEnd w:id="22"/>
    </w:p>
    <w:p>
      <w:pPr>
        <w:pStyle w:val="Normal"/>
        <w:jc w:val="both"/>
        <w:rPr/>
      </w:pPr>
      <w:r>
        <w:rPr/>
      </w:r>
      <w:bookmarkStart w:id="23" w:name="_Hlk204262092"/>
      <w:bookmarkStart w:id="24" w:name="_Hlk204262092"/>
      <w:bookmarkEnd w:id="24"/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ESZERZÉSI ELJÁRÁS ÉRTÉKEL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Értékelési Jegyzőkönyv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rtékelés: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elen vannak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Nagy Zsolt </w:t>
        <w:tab/>
        <w:tab/>
        <w:t>-</w:t>
        <w:tab/>
        <w:t>hivatalvezető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értékelő)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orváth Attila</w:t>
        <w:tab/>
        <w:tab/>
        <w:t>-</w:t>
        <w:tab/>
        <w:t>gazdasági vezető</w:t>
        <w:tab/>
        <w:tab/>
      </w:r>
      <w:r>
        <w:rPr>
          <w:rFonts w:cs="Times New Roman" w:ascii="Times New Roman" w:hAnsi="Times New Roman"/>
          <w:sz w:val="20"/>
          <w:szCs w:val="20"/>
        </w:rPr>
        <w:t>(értékelő)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ondi Etelka</w:t>
        <w:tab/>
        <w:tab/>
        <w:t>-</w:t>
        <w:tab/>
        <w:t xml:space="preserve">hivatalvezető helyettes </w:t>
        <w:tab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jegyzőkönyv vez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szerzés tárgya: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ab/>
        <w:t xml:space="preserve">Pl: Beszerzési eljárás pontos elnevezése </w:t>
      </w:r>
      <w:r>
        <w:rPr>
          <w:rFonts w:cs="Times New Roman" w:ascii="Times New Roman" w:hAnsi="Times New Roman"/>
          <w:b/>
          <w:bCs/>
        </w:rPr>
        <w:t xml:space="preserve"> – 202_-XX-YY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lőzménye: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Az ajánlatkérés tárgyában megjelölt szolgáltatásnyújtással kapcsolatosan az Önkormányzat szabályszerű működése megköveteli a közgyűlések (mint az Önkormányzat döntéshozó testülete) megtartását Ennek okán a lent megjelölt határidővel ajánlatot kértünk be az alábbiakban megjelölt partnerektől.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u w:val="single"/>
        </w:rPr>
        <w:t>Az ajánlat beküldési határideje:</w:t>
      </w:r>
      <w:r>
        <w:rPr>
          <w:rFonts w:cs="Times New Roman" w:ascii="Times New Roman" w:hAnsi="Times New Roman"/>
        </w:rPr>
        <w:tab/>
        <w:t>202_. ………… ….. .</w:t>
        <w:tab/>
        <w:t>(00:00)</w:t>
        <w:tab/>
        <w:t xml:space="preserve"> felhívásban megjelölt hi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 megkeresett ajánlattevők az alábbiak voltak: 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ner 1</w:t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pviselő: 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</w:r>
    </w:p>
    <w:p>
      <w:pPr>
        <w:pStyle w:val="Nincstrkz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2</w:t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: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</w:r>
    </w:p>
    <w:p>
      <w:pPr>
        <w:pStyle w:val="Nincstrkz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3</w:t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: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gállapítások: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Az ajánlattételi felhívásban megjelölt határidőig összesen 3 db ajánlat érkezett be (</w:t>
      </w:r>
      <w:r>
        <w:rPr>
          <w:rFonts w:cs="Times New Roman" w:ascii="Times New Roman" w:hAnsi="Times New Roman"/>
          <w:i/>
          <w:iCs/>
        </w:rPr>
        <w:t>megjelölni, hogy ki nem adott ajánlatot, kié volt érvénytelen</w:t>
      </w:r>
      <w:r>
        <w:rPr>
          <w:rFonts w:cs="Times New Roman" w:ascii="Times New Roman" w:hAnsi="Times New Roman"/>
        </w:rPr>
        <w:t>), a benyújtott ajánlatok alapján az ajánlattevők a műszaki szakami alkalmassági minimum feltételeknek megfelelnek, tevékenységi körük lefedi az ajánlatban szereplő szolgáltatási tevékenységet. Az érvényes ajánlatok sorrendje az Ajánlatkérésben meghatározott szempontok alapján.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160"/>
        <w:contextualSpacing/>
        <w:textAlignment w:val="auto"/>
        <w:rPr>
          <w:b/>
          <w:b/>
          <w:bCs/>
        </w:rPr>
      </w:pPr>
      <w:r>
        <w:rPr>
          <w:b/>
          <w:bCs/>
        </w:rPr>
        <w:t xml:space="preserve">Partner X 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Catering szolgáltatás:</w:t>
        <w:tab/>
        <w:t xml:space="preserve">……………. </w:t>
      </w:r>
      <w:r>
        <w:rPr>
          <w:rFonts w:cs="Times New Roman" w:ascii="Times New Roman" w:hAnsi="Times New Roman"/>
          <w:b/>
          <w:bCs/>
          <w:i/>
          <w:iCs/>
        </w:rPr>
        <w:t>Ft + ÁFA</w:t>
        <w:tab/>
      </w:r>
      <w:r>
        <w:rPr>
          <w:rFonts w:cs="Times New Roman" w:ascii="Times New Roman" w:hAnsi="Times New Roman"/>
          <w:i/>
          <w:iCs/>
        </w:rPr>
        <w:t>ajánlatból</w:t>
      </w:r>
    </w:p>
    <w:p>
      <w:pPr>
        <w:pStyle w:val="Nincstrkz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incstrkz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Y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Catering szolgáltatás:</w:t>
        <w:tab/>
        <w:t xml:space="preserve">……………. </w:t>
      </w:r>
      <w:r>
        <w:rPr>
          <w:rFonts w:cs="Times New Roman" w:ascii="Times New Roman" w:hAnsi="Times New Roman"/>
          <w:b/>
          <w:bCs/>
          <w:i/>
          <w:iCs/>
        </w:rPr>
        <w:t>Ft + ÁFA</w:t>
        <w:tab/>
      </w:r>
      <w:r>
        <w:rPr>
          <w:rFonts w:cs="Times New Roman" w:ascii="Times New Roman" w:hAnsi="Times New Roman"/>
          <w:i/>
          <w:iCs/>
        </w:rPr>
        <w:t>ajánlatbó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incstrkz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Z.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ering szolgáltatás:</w:t>
        <w:tab/>
        <w:t>……………. Ft + ÁFA</w:t>
        <w:tab/>
        <w:t>ajánlatbó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Kiválasztott ajánlat: 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aszerbekezds"/>
        <w:numPr>
          <w:ilvl w:val="0"/>
          <w:numId w:val="6"/>
        </w:numPr>
        <w:suppressAutoHyphens w:val="false"/>
        <w:overflowPunct w:val="true"/>
        <w:autoSpaceDE w:val="true"/>
        <w:spacing w:lineRule="auto" w:line="276" w:before="0" w:after="160"/>
        <w:contextualSpacing/>
        <w:textAlignment w:val="auto"/>
        <w:rPr>
          <w:b/>
          <w:b/>
          <w:bCs/>
        </w:rPr>
      </w:pPr>
      <w:r>
        <w:rPr>
          <w:b/>
          <w:bCs/>
        </w:rPr>
        <w:t xml:space="preserve">Partner X. 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/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ering szolgáltatás:</w:t>
        <w:tab/>
        <w:t>……………. Ft + ÁFA</w:t>
        <w:tab/>
        <w:t>ajánlatbó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u w:val="single"/>
        </w:rPr>
        <w:t xml:space="preserve">Jegyzőkönyv lezárásának időpontja: </w:t>
        <w:tab/>
      </w:r>
      <w:r>
        <w:rPr>
          <w:rFonts w:cs="Times New Roman" w:ascii="Times New Roman" w:hAnsi="Times New Roman"/>
        </w:rPr>
        <w:tab/>
        <w:t>202_. …. . …. . nap (XX:YY)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</w:t>
        <w:tab/>
        <w:tab/>
        <w:tab/>
        <w:tab/>
        <w:t>…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>Intézményvezető</w:t>
        <w:tab/>
        <w:tab/>
        <w:tab/>
        <w:tab/>
        <w:tab/>
        <w:t>Munkatárs 1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 xml:space="preserve">   érétkelő</w:t>
        <w:tab/>
        <w:tab/>
        <w:tab/>
        <w:tab/>
        <w:tab/>
        <w:tab/>
        <w:t xml:space="preserve">     értékelő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>Munkatárs 2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        jegyzőkönyvvezető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em nyertes ajánlattevő tájékoztatása beszerzési eljárás eredményérő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menő e-mail mint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  <w:u w:val="single"/>
        </w:rPr>
        <w:t>E-mail tárgya</w:t>
      </w:r>
      <w:r>
        <w:rPr>
          <w:sz w:val="24"/>
          <w:szCs w:val="18"/>
        </w:rPr>
        <w:t>: Tájékoztatás – Beszerzési eljárás eredményéről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b/>
          <w:bCs/>
        </w:rPr>
        <w:t>Tisztelt Ajánlattevő!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8"/>
        </w:rPr>
        <w:t xml:space="preserve">Tájékoztatom, hogy az Országos Roma ……………. által indított és a Magyarországi Romák Országos Önkormányzatának Hivatala által lebonyolított  </w:t>
      </w:r>
      <w:r>
        <w:rPr>
          <w:b/>
          <w:bCs/>
          <w:sz w:val="24"/>
          <w:szCs w:val="18"/>
        </w:rPr>
        <w:t>„Beszerzési eljárás elnevezése</w:t>
      </w:r>
      <w:r>
        <w:rPr>
          <w:b/>
          <w:sz w:val="24"/>
          <w:szCs w:val="18"/>
        </w:rPr>
        <w:t xml:space="preserve">– 202_-XX-YY” </w:t>
      </w:r>
      <w:r>
        <w:rPr>
          <w:bCs/>
          <w:sz w:val="24"/>
          <w:szCs w:val="18"/>
        </w:rPr>
        <w:t xml:space="preserve">elnevezésű </w:t>
      </w:r>
      <w:r>
        <w:rPr>
          <w:sz w:val="24"/>
          <w:szCs w:val="18"/>
        </w:rPr>
        <w:t>beszerzési eljárásra benyújtott ajánlata a bíráló bizottság döntése alapján (</w:t>
      </w:r>
      <w:r>
        <w:rPr>
          <w:i/>
          <w:iCs/>
          <w:sz w:val="24"/>
          <w:szCs w:val="18"/>
        </w:rPr>
        <w:t>kedvezőbb ajánlatot benyújtó partner okán)</w:t>
      </w:r>
      <w:r>
        <w:rPr>
          <w:sz w:val="24"/>
          <w:szCs w:val="18"/>
        </w:rPr>
        <w:t xml:space="preserve"> </w:t>
      </w:r>
      <w:r>
        <w:rPr>
          <w:b/>
          <w:bCs/>
          <w:sz w:val="24"/>
          <w:szCs w:val="18"/>
        </w:rPr>
        <w:t>nem nyert</w:t>
      </w:r>
      <w:r>
        <w:rPr>
          <w:sz w:val="24"/>
          <w:szCs w:val="18"/>
        </w:rPr>
        <w:t xml:space="preserve"> minősítést kapott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Ajánlattételét ez úton is köszönjük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Tisztelettel: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18"/>
        </w:rPr>
        <w:t>Gazdasági ügyintéző</w:t>
      </w:r>
      <w:r>
        <w:rPr>
          <w:sz w:val="24"/>
          <w:szCs w:val="18"/>
        </w:rPr>
        <w:t xml:space="preserve"> neve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beosztása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yertes ajánlattevő tájékoztatása beszerzési eljárás eredményérő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Kimenő e-mail minta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  <w:szCs w:val="18"/>
          <w:u w:val="single"/>
        </w:rPr>
        <w:t>E-mail tárgya</w:t>
      </w:r>
      <w:r>
        <w:rPr>
          <w:sz w:val="24"/>
          <w:szCs w:val="18"/>
        </w:rPr>
        <w:t>: Tájékoztatás – Beszerzési eljárás eredményéről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Tisztelt Ajánlattevő!</w:t>
      </w:r>
    </w:p>
    <w:p>
      <w:pPr>
        <w:pStyle w:val="Normal"/>
        <w:spacing w:lineRule="auto" w:line="36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uto" w:line="360"/>
        <w:ind w:left="-5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Tájékoztatom, hogy az Országos Roma ……………. által indított és a Magyarországi Romák Országos Önkormányzatának Hivatala lebonyolításában kiírt </w:t>
      </w:r>
      <w:r>
        <w:rPr>
          <w:b/>
          <w:bCs/>
          <w:sz w:val="24"/>
          <w:szCs w:val="18"/>
        </w:rPr>
        <w:t>„Beszerzési eljárás elnevezése</w:t>
      </w:r>
      <w:r>
        <w:rPr>
          <w:b/>
          <w:sz w:val="24"/>
          <w:szCs w:val="18"/>
        </w:rPr>
        <w:t xml:space="preserve">– 202_-XX-YY” </w:t>
      </w:r>
      <w:r>
        <w:rPr>
          <w:sz w:val="24"/>
          <w:szCs w:val="18"/>
        </w:rPr>
        <w:t xml:space="preserve">szolgáltatás nyújtása tárgyban kiírt beszerzési eljárásra benyújtott ajánlatát </w:t>
      </w:r>
      <w:r>
        <w:rPr>
          <w:b/>
          <w:bCs/>
          <w:sz w:val="24"/>
          <w:szCs w:val="18"/>
        </w:rPr>
        <w:t xml:space="preserve">a bíráló bizottság, mint nyertes ajánlattevő ajánlatot elfogadta. </w:t>
      </w:r>
    </w:p>
    <w:p>
      <w:pPr>
        <w:pStyle w:val="Normal"/>
        <w:spacing w:lineRule="auto" w:line="360"/>
        <w:ind w:left="-5" w:hanging="0"/>
        <w:jc w:val="both"/>
        <w:rPr/>
      </w:pPr>
      <w:r>
        <w:rPr>
          <w:sz w:val="24"/>
          <w:szCs w:val="18"/>
        </w:rPr>
        <w:t>Kérem, hogy küldje meg vállalkozói szerződéstervezetét, hogy azt jogi véleményezést követően aláírása előkészíthessük.</w:t>
      </w:r>
    </w:p>
    <w:p>
      <w:pPr>
        <w:pStyle w:val="Normal"/>
        <w:spacing w:lineRule="auto" w:line="36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Amennyiben nem rendelkezik szerződéstervezettel, kérem jelezze és jogi képviselőnk elkészíti szerződésüket. </w:t>
      </w:r>
    </w:p>
    <w:p>
      <w:pPr>
        <w:pStyle w:val="Normal"/>
        <w:spacing w:lineRule="auto" w:line="36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Ajánlattételét ez úton is köszönjük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Tisztelettel: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18"/>
        </w:rPr>
        <w:t>Gazdasági ügyintéző</w:t>
      </w:r>
      <w:r>
        <w:rPr>
          <w:sz w:val="24"/>
          <w:szCs w:val="18"/>
        </w:rPr>
        <w:t xml:space="preserve"> neve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beosztása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szerzések analitikus kimutatása – 202_. év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52106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1701" w:gutter="0" w:header="1134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MEGISMERÉSI NYILATKOZAT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2026…………….. napjától hatályos Beszerzési szabályzatban foglaltakat megismertem. Tudomásul veszem, hogy az abban leírtakat a munkám során köteles vagyok betartani és betartatni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677"/>
        <w:gridCol w:w="1462"/>
        <w:gridCol w:w="2222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Név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Beoszt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átum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  <w:r>
      <w:rPr>
        <w:sz w:val="24"/>
        <w:szCs w:val="2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  <w:r>
      <w:rPr>
        <w:sz w:val="24"/>
        <w:szCs w:val="24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  <w:r>
      <w:rPr>
        <w:sz w:val="24"/>
        <w:szCs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ind w:left="0" w:right="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Aria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8"/>
    </w:rPr>
  </w:style>
  <w:style w:type="character" w:styleId="Cmsor1Char">
    <w:name w:val="Címsor 1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/>
    <w:rPr>
      <w:sz w:val="26"/>
    </w:rPr>
  </w:style>
  <w:style w:type="paragraph" w:styleId="WWBodyText21">
    <w:name w:val="WW-Body Text 21"/>
    <w:basedOn w:val="Normal"/>
    <w:qFormat/>
    <w:pPr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sz w:val="36"/>
    </w:rPr>
  </w:style>
  <w:style w:type="paragraph" w:styleId="WWBodyText212">
    <w:name w:val="WW-Body Text 212"/>
    <w:basedOn w:val="Normal"/>
    <w:qFormat/>
    <w:pPr>
      <w:ind w:left="0" w:right="0" w:firstLine="20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567" w:right="0" w:hanging="0"/>
      <w:jc w:val="both"/>
    </w:pPr>
    <w:rPr/>
  </w:style>
  <w:style w:type="paragraph" w:styleId="WWBodyTextIndent3">
    <w:name w:val="WW-Body Text Indent 3"/>
    <w:basedOn w:val="Normal"/>
    <w:qFormat/>
    <w:pPr>
      <w:ind w:left="0" w:right="0" w:firstLine="204"/>
      <w:jc w:val="both"/>
    </w:pPr>
    <w:rPr/>
  </w:style>
  <w:style w:type="paragraph" w:styleId="WWBodyText2123">
    <w:name w:val="WW-Body Text 2123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</w:rPr>
  </w:style>
  <w:style w:type="paragraph" w:styleId="Xl53">
    <w:name w:val="xl53"/>
    <w:basedOn w:val="Normal"/>
    <w:qFormat/>
    <w:pPr>
      <w:spacing w:before="100" w:after="100"/>
    </w:pPr>
    <w:rPr>
      <w:b/>
      <w:sz w:val="24"/>
    </w:rPr>
  </w:style>
  <w:style w:type="paragraph" w:styleId="Xl54">
    <w:name w:val="xl54"/>
    <w:basedOn w:val="Normal"/>
    <w:qFormat/>
    <w:pPr>
      <w:spacing w:before="100" w:after="100"/>
      <w:jc w:val="both"/>
    </w:pPr>
    <w:rPr>
      <w:sz w:val="24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100" w:after="100"/>
      <w:jc w:val="both"/>
    </w:pPr>
    <w:rPr>
      <w:sz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100" w:after="100"/>
      <w:jc w:val="both"/>
    </w:pPr>
    <w:rPr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5">
    <w:name w:val="xl65"/>
    <w:basedOn w:val="Normal"/>
    <w:qFormat/>
    <w:pPr>
      <w:spacing w:before="100" w:after="100"/>
      <w:jc w:val="right"/>
    </w:pPr>
    <w:rPr>
      <w:b/>
      <w:sz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</w:rPr>
  </w:style>
  <w:style w:type="paragraph" w:styleId="Xl68">
    <w:name w:val="xl68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spacing w:before="120" w:after="0"/>
      <w:ind w:left="567" w:right="0" w:hanging="0"/>
      <w:jc w:val="both"/>
      <w:textAlignment w:val="auto"/>
    </w:pPr>
    <w:rPr>
      <w:i/>
      <w:i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4"/>
      <w:szCs w:val="1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214" w:leader="dot"/>
      </w:tabs>
      <w:spacing w:before="240" w:after="12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80" w:right="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560" w:right="0" w:hanging="0"/>
    </w:pPr>
    <w:rPr>
      <w:szCs w:val="24"/>
    </w:rPr>
  </w:style>
  <w:style w:type="paragraph" w:styleId="Contents4">
    <w:name w:val="TOC 4"/>
    <w:basedOn w:val="Normal"/>
    <w:next w:val="Normal"/>
    <w:pPr>
      <w:ind w:left="840" w:right="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right="0" w:hanging="0"/>
    </w:pPr>
    <w:rPr>
      <w:szCs w:val="24"/>
    </w:rPr>
  </w:style>
  <w:style w:type="paragraph" w:styleId="Szvegtrzsbehzssal21">
    <w:name w:val="Szövegtörzs behúzással 21"/>
    <w:basedOn w:val="Normal"/>
    <w:qFormat/>
    <w:pPr>
      <w:ind w:left="567" w:right="0" w:hanging="0"/>
      <w:jc w:val="both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color w:val="FF0000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vzls">
    <w:name w:val="Üdvözlés"/>
    <w:basedOn w:val="Normal"/>
    <w:qFormat/>
    <w:pPr/>
    <w:rPr>
      <w:rFonts w:ascii="Arial" w:hAnsi="Arial" w:cs="Arial"/>
      <w:sz w:val="24"/>
    </w:rPr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Felsorols21">
    <w:name w:val="Felsorolás 21"/>
    <w:basedOn w:val="Normal"/>
    <w:qFormat/>
    <w:pPr>
      <w:ind w:left="283" w:right="0" w:hanging="0"/>
    </w:pPr>
    <w:rPr>
      <w:rFonts w:ascii="Arial" w:hAnsi="Arial" w:cs="Arial"/>
      <w:sz w:val="24"/>
    </w:rPr>
  </w:style>
  <w:style w:type="paragraph" w:styleId="Felsorols1">
    <w:name w:val="Felsorolás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Zh">
    <w:name w:val="Z-h"/>
    <w:basedOn w:val="WWBodyText2123"/>
    <w:qFormat/>
    <w:pPr>
      <w:spacing w:before="0" w:after="120"/>
      <w:ind w:left="851" w:right="0" w:hanging="0"/>
    </w:pPr>
    <w:rPr>
      <w:rFonts w:ascii="Arial" w:hAnsi="Arial" w:cs="Arial"/>
      <w:i w:val="false"/>
    </w:rPr>
  </w:style>
  <w:style w:type="paragraph" w:styleId="Stlus1">
    <w:name w:val="Stílus1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6"/>
      <w:szCs w:val="24"/>
    </w:rPr>
  </w:style>
  <w:style w:type="paragraph" w:styleId="Tartalomjegyzk10">
    <w:name w:val="Tartalomjegyzék 10"/>
    <w:basedOn w:val="Trgymutat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szerzes@mroo.hu" TargetMode="External"/><Relationship Id="rId4" Type="http://schemas.openxmlformats.org/officeDocument/2006/relationships/hyperlink" Target="mailto:hivatal@mroo.hu" TargetMode="External"/><Relationship Id="rId5" Type="http://schemas.openxmlformats.org/officeDocument/2006/relationships/hyperlink" Target="mailto:hivatal@mroo.hu" TargetMode="External"/><Relationship Id="rId6" Type="http://schemas.openxmlformats.org/officeDocument/2006/relationships/hyperlink" Target="mailto:munkatars.neve@mroo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54:00Z</dcterms:created>
  <dc:creator>GY &amp; GY</dc:creator>
  <dc:description/>
  <cp:keywords/>
  <dc:language>en-US</dc:language>
  <cp:lastModifiedBy>horvath.attila</cp:lastModifiedBy>
  <cp:lastPrinted>2026-02-19T09:43:00Z</cp:lastPrinted>
  <dcterms:modified xsi:type="dcterms:W3CDTF">2026-02-19T08:54:00Z</dcterms:modified>
  <cp:revision>2</cp:revision>
  <dc:subject/>
  <dc:title>Kötelezettségvállalási, utalványozási, ellenjegyzési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312075-05d2-414f-8acb-c4bfc6e6db08</vt:lpwstr>
  </property>
</Properties>
</file>